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58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. ју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електричне енергије за станове и локале у имовини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електричне енергије за станове и локале у имовини град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4.000.000,00 динара (без ПДВ-а), који се налази у годишњем Плану набавки Градске управе за имовинске послове, урбанизам, изградњу и озакоњење за 2024. годину на коју се закон примењује, под редним бројем 0002 – електрична енергија за станове и локале у имовини 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добра из поглавља I oвог закључка планирана су Одлуком о буџету града Крагујевца за 2024. годину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261, функција - 130, економска класификација на четвртом нивоу 42121, у износу од 14.000.000,00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  <w:lang w:val="sr-RS"/>
        </w:rPr>
        <w:t>, односно 16.800.000,00 са ПДВ-о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ru-RU"/>
        </w:rPr>
      </w:pPr>
      <w:r>
        <w:rPr>
          <w:rFonts w:cs="Arial" w:ascii="Arial" w:hAnsi="Arial"/>
          <w:color w:val="548DD4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јав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електричне енергије за станове и локале у имовини града)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електричне енергије за станове и локале у имовини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имовинске послове, урбанизам, изградњу и озакоњење за покретање поступка јавне набавке електричне енергије за станове и локале у имов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ила је Градској управи за финансије и јавне набавке захтев за давање мишљењ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има планираним за предметну набавку и одобреним Одлуком о буџету града Крагујевца за 2024. годину („Службени лист града Крагујевца“, број 13/24), на основу чега је достављен Захтев Градске управе за финансије и јавне набавке за преузимање обавеза број 199 од 25. јуна  2024 године, да су средства за предметну набавку планирана на разделу 10, број апропријације 261, функција - 130, економска класификација на четвртом нивоу 42121, у износу 14.000.000,00 </w:t>
      </w:r>
      <w:r>
        <w:rPr>
          <w:rFonts w:cs="Arial" w:ascii="Arial" w:hAnsi="Arial"/>
          <w:sz w:val="22"/>
          <w:szCs w:val="22"/>
          <w:lang w:val="sr-CS"/>
        </w:rPr>
        <w:t>динара, без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 – </w:t>
      </w:r>
      <w:r>
        <w:rPr>
          <w:rFonts w:cs="Arial" w:ascii="Arial" w:hAnsi="Arial"/>
          <w:bCs/>
          <w:sz w:val="22"/>
          <w:szCs w:val="22"/>
          <w:lang w:val="sr-RS"/>
        </w:rPr>
        <w:t>318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електричне енергије за станове и локале у имовини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електричне енергије за станове и локале у имовини гр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4-06-25T10:03:00Z</cp:lastPrinted>
  <dcterms:modified xsi:type="dcterms:W3CDTF">2024-07-02T06:31:00Z</dcterms:modified>
  <cp:revision>58</cp:revision>
  <dc:subject/>
  <dc:title>ГРАД КРАГУЈЕВАЦ</dc:title>
</cp:coreProperties>
</file>